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21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2" w:name="n323"/>
      <w:bookmarkEnd w:id="2"/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державну реєстрацію обмеження у використанні земел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324"/>
      <w:bookmarkEnd w:id="3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та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4.rada.gov.ua/laws/show/1051-2012-п/paran19" \l "n19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Порядку ведення Державного земельного кадастру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у зареєструвати в Державному земельному кадастрі обмеження у використанні земель, що стосується використання: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4" w:name="n325"/>
      <w:bookmarkEnd w:id="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державного кордону України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5" w:name="n326"/>
      <w:bookmarkEnd w:id="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 в межах території адміністративно-територіальної одиниці;</w:t>
      </w:r>
    </w:p>
    <w:p>
      <w:pPr>
        <w:pStyle w:val="Style15"/>
        <w:shd w:fill="FFFFFF" w:val="clear"/>
        <w:spacing w:before="0" w:after="0"/>
        <w:textAlignment w:val="baseline"/>
        <w:rPr/>
      </w:pPr>
      <w:bookmarkStart w:id="6" w:name="n327"/>
      <w:bookmarkEnd w:id="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ї ділянки.</w:t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bookmarkStart w:id="7" w:name="n328"/>
      <w:bookmarkEnd w:id="7"/>
      <w:r>
        <w:rPr/>
        <w:t>Дані про об'єкт Державного земельного кадастру, стосовно якого встановлюється обмеження, що підлягає державній реєстрації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4584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8" w:name="n329"/>
            <w:bookmarkEnd w:id="8"/>
            <w:r>
              <w:rPr/>
              <w:t>Дані про земельну ділянку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розташування земельної ділянки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дастровий номер земельної ділянки (за наявності)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ані про інший об'єкт Державного земельного кадастру, щодо якого встановлюється обмеження</w:t>
            </w:r>
          </w:p>
        </w:tc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9" w:name="n330"/>
      <w:bookmarkEnd w:id="9"/>
      <w:r>
        <w:rPr>
          <w:color w:val="000000"/>
        </w:rPr>
        <w:t>До заяви додаються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0" w:name="n331"/>
      <w:bookmarkEnd w:id="10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1" w:name="n332"/>
      <w:bookmarkEnd w:id="11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2" w:name="n333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3" w:name="n334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4" w:name="n335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ір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5" w:name="n336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суду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6" w:name="n337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7" w:name="n338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8" w:name="n340"/>
      <w:bookmarkEnd w:id="18"/>
      <w:r>
        <w:rPr>
          <w:color w:val="000000"/>
        </w:rPr>
        <w:t>Інформацію про результати розгляду заяви надати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9" w:name="n341"/>
      <w:bookmarkEnd w:id="1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 паперовій формі</w:t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</w:r>
      <w:bookmarkStart w:id="20" w:name="n342"/>
      <w:bookmarkStart w:id="21" w:name="n342"/>
      <w:bookmarkEnd w:id="21"/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0"/>
          <w:b/>
          <w:b/>
          <w:bCs/>
          <w:color w:val="000000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електронній формі на адресу: 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343"/>
      <w:bookmarkEnd w:id="22"/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23" w:name="n344"/>
            <w:bookmarkEnd w:id="23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14:00Z</dcterms:created>
  <dc:creator>FuckYouBill</dc:creator>
  <dc:description/>
  <cp:keywords/>
  <dc:language>en-US</dc:language>
  <cp:lastModifiedBy>FuckYouBill</cp:lastModifiedBy>
  <cp:lastPrinted>2015-01-06T09:13:00Z</cp:lastPrinted>
  <dcterms:modified xsi:type="dcterms:W3CDTF">2015-01-06T07:14:00Z</dcterms:modified>
  <cp:revision>2</cp:revision>
  <dc:subject/>
  <dc:title>Додаток 20 до Порядку</dc:title>
</cp:coreProperties>
</file>